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5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, and Optical Marking Sheet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nal Marks must be made in INK on the Optical Marking Sheet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ly one choice is permitted otherwise your answer will be considered invalid</w:t>
      </w:r>
    </w:p>
    <w:p>
      <w:pPr>
        <w:pStyle w:val="Normal"/>
        <w:widowControl w:val="false"/>
        <w:numPr>
          <w:ilvl w:val="0"/>
          <w:numId w:val="2"/>
        </w:numPr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f you wish you may provisionally answer in pencil, prior to confirming in Ink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3-Oct-2013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other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should not transmit at which frequency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4.1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144.45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59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Neither A, B or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ich one of the following is not a valid amateur service allocation / band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431.0 - 432.0 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6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80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10475MHz – 10500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MJ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A [  ]  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  advise the station that they will be reported to AROS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]  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 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Oct-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BCDDE13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7:31:00Z</dcterms:created>
  <dc:creator>Carl G3PEM</dc:creator>
  <dc:description/>
  <cp:keywords/>
  <dc:language>en-US</dc:language>
  <cp:lastModifiedBy>Niman, Murray (UK)</cp:lastModifiedBy>
  <cp:lastPrinted>2013-10-03T18:38:00Z</cp:lastPrinted>
  <dcterms:modified xsi:type="dcterms:W3CDTF">2013-10-03T17:39:00Z</dcterms:modified>
  <cp:revision>7</cp:revision>
  <dc:subject/>
  <dc:title>1</dc:title>
</cp:coreProperties>
</file>